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VODOVOD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8"/>
        </w:rPr>
      </w:pPr>
      <w:r>
        <w:rPr>
          <w:rFonts w:cs="Arial Narrow" w:ascii="Arial Narrow" w:hAnsi="Arial Narrow"/>
          <w:b/>
          <w:bCs/>
          <w:sz w:val="24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Nové rozvody studené vody i teplé užitkové vody k zařizovacím předmětům budou provedeny </w:t>
      </w:r>
      <w:r>
        <w:rPr>
          <w:rFonts w:cs="Arial Narrow" w:ascii="Arial Narrow" w:hAnsi="Arial Narrow"/>
          <w:sz w:val="24"/>
          <w:szCs w:val="24"/>
        </w:rPr>
        <w:t>z plastového potrubí, PPR, PN 16, DN 20 a 25 mm. Potrubí bude izolováno návlekovými pásy z polyethylenové pěny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Rozvod studené vody bude napojen na stávající rozvod v 2.NP v místnosti 2.07, kde bude i uzavírací a vypouštěcí ventil. </w:t>
      </w:r>
    </w:p>
    <w:p>
      <w:pPr>
        <w:pStyle w:val="TextBody"/>
        <w:rPr/>
      </w:pPr>
      <w:r>
        <w:rPr>
          <w:rFonts w:cs="Arial Narrow" w:ascii="Arial Narrow" w:hAnsi="Arial Narrow"/>
        </w:rPr>
        <w:t>Ohřev TUV v podkroví bude v elektrickém boileru o objemu 50 litrů.</w:t>
      </w:r>
    </w:p>
    <w:p>
      <w:pPr>
        <w:pStyle w:val="TextBody"/>
        <w:rPr/>
      </w:pPr>
      <w:r>
        <w:rPr>
          <w:rFonts w:cs="Arial Narrow" w:ascii="Arial Narrow" w:hAnsi="Arial Narrow"/>
        </w:rPr>
        <w:t>Při montáži potrubí je nutno dodržet technologický postup montáže podle předpisů pro použitý druh potrubí, s důrazem na osazování pevných a kluzných bodů a tepelnou deformaci potrubí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Potrubí bude ukončeno upevňovacími nástěnkam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Po dokončení montáže bude provedena na vnitřním vodovodu tlaková zkouška a před uvedením do provozu se trubní systém propláchne a desinfikuje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řesný typ jednotlivých mísících baterií určí před realizací investor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vedení dle ČSN 736660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Zkladntext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8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KANALIZAC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8"/>
        </w:rPr>
      </w:pPr>
      <w:r>
        <w:rPr>
          <w:rFonts w:cs="Arial Narrow" w:ascii="Arial Narrow" w:hAnsi="Arial Narrow"/>
          <w:b/>
          <w:bCs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ipojovací i větrací potrubí bude provedeno z trubek z PPr HT (šedá barva)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ipojovací potrubí bude vedeno v drážkách v původní betonové mazanině podlah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ětrací potrubí bude vyvedeno nad střechu a bude ukončeno </w:t>
      </w:r>
      <w:r>
        <w:rPr>
          <w:rFonts w:cs="Arial" w:ascii="Arial Narrow" w:hAnsi="Arial Narrow"/>
          <w:sz w:val="24"/>
        </w:rPr>
        <w:t>odvětrávací taškou.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řipojovací potrubí bude vedeno minimálně ve spádu 3 %. 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řesný typ jednotlivých zařizovacích předmětů určí před realizací investor. </w:t>
      </w:r>
    </w:p>
    <w:p>
      <w:pPr>
        <w:pStyle w:val="TextBody"/>
        <w:rPr/>
      </w:pPr>
      <w:r>
        <w:rPr>
          <w:rFonts w:cs="Arial" w:ascii="Arial Narrow" w:hAnsi="Arial Narrow"/>
        </w:rPr>
        <w:t>Všechny zařizovací předměty budou opatřeny zápachovou uzávěrkou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Před předáním vnitřní kanalizace bude za účasti investora provedena zkouška vodotěsnosti a plynotěsnosti. O zkoušce bude proveden zápis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Provedení dle ČSN 736760.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původním půdním prostoru je z betonové podlahy vyvedeno několik (cca 6 ks) stávajících odvětrávacích potrubí stávající kanalizace ukončených přibližně 300 mm nad betonovou podlahou. Od těchto potrubí budou v původní betonové podlaze provedeny drážky většinou k obvodové nadezdívce (potrubí může být v drážkách vzájemně pospojováno) a provedeno odvětrání nad střechu s ukončením odvětrávacími taškami. </w:t>
      </w:r>
    </w:p>
    <w:p>
      <w:pPr>
        <w:pStyle w:val="TextBody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sect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color w:val="C0C0C0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jc w:val="both"/>
      <w:outlineLvl w:val="5"/>
    </w:pPr>
    <w:rPr>
      <w:b/>
      <w:i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olor w:val="00000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olor w:val="C0C0C0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>
      <w:rFonts w:ascii="Arial" w:hAnsi="Arial" w:cs="Arial"/>
      <w:color w:val="000000"/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4:00Z</dcterms:created>
  <dc:creator>Michael Bartoš</dc:creator>
  <dc:description/>
  <cp:keywords/>
  <dc:language>en-US</dc:language>
  <cp:lastModifiedBy>ALEŠ</cp:lastModifiedBy>
  <cp:lastPrinted>2018-07-26T09:24:00Z</cp:lastPrinted>
  <dcterms:modified xsi:type="dcterms:W3CDTF">2025-04-09T11:24:00Z</dcterms:modified>
  <cp:revision>2</cp:revision>
  <dc:subject/>
  <dc:title>I</dc:title>
</cp:coreProperties>
</file>